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738383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8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.12.2008 г. N 273-ФЗ "О противодействии коррупции», Указом Президента Российской Федерации от 08.07.2013г. № 613 «Вопросы противодействия коррупции», руководствуясь  Уставом Мглинского района 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 Утвердить </w:t>
      </w:r>
      <w:hyperlink w:anchor="P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 xml:space="preserve">от 18.02.2016 г.№5-178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2" w:name="P82"/>
      <w:bookmarkEnd w:id="2"/>
      <w:r>
        <w:rPr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ложением устанавливается порядок размещения сведений о доходах, расходах, об имуществе и обязательствах имущественного характера депутатов Мглинского районного Совета народных депутатов (далее - депутаты районного Совета), а также о доходах, расходах, об имуществе и обязательствах имущественного характера их супругов и несовершеннолетних детей на официальном сайте администрации Мглинского района и предоставления этих сведений средствам массовой информации для опубликования в связи с их запрос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91"/>
      <w:bookmarkEnd w:id="3"/>
      <w:r>
        <w:rPr>
          <w:rFonts w:cs="Times New Roman" w:ascii="Times New Roman" w:hAnsi="Times New Roman"/>
          <w:sz w:val="28"/>
          <w:szCs w:val="28"/>
        </w:rPr>
        <w:t>2. На официальном сайте администрации Мглинского района размещаются и 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, представляемые депутатами районного Сове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еречень объектов недвижимого имущества, принадлежащих депутату районного Совета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еречень транспортных средств с указанием вида и марки, принадлежащих на праве собственности депутату районного Совета, его супруге (супругу) и несовершеннолетним дет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екларированный годовой доход депутата районного Совета, его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депутата районного Совета и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размещаемых на официальном сайте администрации Мглинского района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, представляемых депутатами районного Совета, запрещается указыв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) о доходах депутата районного Совета, его супруги (супруга) и несовершеннолетних детей, об имуществе, принадлежащем на праве собственности указ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депутата районного Совета, его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депутату районного Совета, его супруге (супругу), детям, иным членам семьи депутата районного Совета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 основании представленных депутатами районного Совета сведений о доходах, расходах, об имуществе и обязательствах имущественного характера специалист Мглинского районного Совета народных депутатов формирует сводную таблицу по форме, согласно приложению к настоящему Положению и направляет лицу, ответственному за размещение информации на официальном сайте администрации Мглинского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ведения о доходах, расходах, об имуществе и обязательствах имущественного характера, указанные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змещаются на официальном сайте администрации Мглинского района в течение 14 рабочих дней со дня истечения срока, установленного для подачи справок о доходах, об имуществе и обязательствах имущественного характера, представляемых депутатами районного 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случае поступления в Мглинский районный Совет народных депутатов запроса от  средства массовой информации о предоставлении ему сведений,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йонный Сов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трехдневный срок со дня поступления запроса сообщает о нем депутату районного Совета, в отношении которого поступил за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емидневный срок со дня поступления запроса предоставляет средству массовой информации запрашиваемые сведения в случае их отсутствия на официальном сайте администрации Мглинского района.</w:t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31:00Z</dcterms:created>
  <dc:creator>rip</dc:creator>
  <dc:description/>
  <cp:keywords/>
  <dc:language>en-US</dc:language>
  <cp:lastModifiedBy>Admin</cp:lastModifiedBy>
  <cp:lastPrinted>2016-02-10T08:32:00Z</cp:lastPrinted>
  <dcterms:modified xsi:type="dcterms:W3CDTF">2016-02-18T11:32:00Z</dcterms:modified>
  <cp:revision>26</cp:revision>
  <dc:subject/>
  <dc:title> </dc:title>
</cp:coreProperties>
</file>